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enry and Mudge and the Starry Nigh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 in the story?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ere is the setting in the story? 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Name the three animals Henry told Mudge he might see while camping?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Why did the author put a table of contents box on page 74?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at did the family do first on their camping trip?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Do you think this is the family’s first camping trip? (Explain your answer) 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9.  Why do you think the author wrote this story?</w:t>
      </w:r>
      <w:r>
        <w:rPr/>
        <w:t xml:space="preserve"> </w:t>
      </w:r>
      <w:r>
        <w:rPr>
          <w:b/>
        </w:rPr>
        <w:t>___________________________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Directions:</w:t>
      </w:r>
      <w:r>
        <w:rPr/>
        <w:t xml:space="preserve">  Fill in the sentences below with the correct word. Each word will only be used onc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ab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be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beautifu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bui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couldn’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fath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good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gre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ho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lov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moth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pull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/>
            </w:pPr>
            <w:r>
              <w:rPr>
                <w:b/>
              </w:rPr>
              <w:t>straigh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rPr>
                <w:b/>
                <w:b/>
              </w:rPr>
            </w:pPr>
            <w:r>
              <w:rPr>
                <w:b/>
              </w:rPr>
              <w:t>saw</w:t>
            </w:r>
          </w:p>
        </w:tc>
      </w:tr>
    </w:tbl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oys were ________________________ the wagon up the hill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  <w:sz w:val="28"/>
          <w:szCs w:val="28"/>
        </w:rPr>
        <w:t>My ___________________________ baked cookies for the class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________________________ stop laughing at my brother’s joke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 _______________________ mowed the lawn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/>
      </w:pPr>
      <w:r>
        <w:rPr>
          <w:b/>
          <w:sz w:val="28"/>
          <w:szCs w:val="28"/>
        </w:rPr>
        <w:t>Henry and Mudge were ________________________ friends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ovie was ________________________ to begin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l you give the dog a good ___________________?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nry told Mudge he might see a ___________________ on the camping trip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ad to _______________________ a new doghouse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y teacher told us to walk in a ________________________ lin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prince was handsome and the princess was 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e ________________ many animals at the local zoo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ay I borrow a ___________________ crayon?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You can make a card to show someone how much you ________ them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8:07:00Z</dcterms:created>
  <dc:creator>mgordon</dc:creator>
  <dc:description/>
  <cp:keywords/>
  <dc:language>en-US</dc:language>
  <cp:lastModifiedBy>Hazel Green Elementary</cp:lastModifiedBy>
  <dcterms:modified xsi:type="dcterms:W3CDTF">2008-07-10T18:07:00Z</dcterms:modified>
  <cp:revision>2</cp:revision>
  <dc:subject/>
  <dc:title>Name:______________________________________  Date_______________________</dc:title>
</cp:coreProperties>
</file>